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tbl>
      <w:tblPr>
        <w:tblW w:w="950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1"/>
        <w:gridCol w:w="1413"/>
        <w:gridCol w:w="643"/>
        <w:gridCol w:w="593"/>
        <w:gridCol w:w="789"/>
        <w:gridCol w:w="598"/>
        <w:gridCol w:w="788"/>
        <w:gridCol w:w="598"/>
        <w:gridCol w:w="1366"/>
        <w:gridCol w:w="1415"/>
      </w:tblGrid>
      <w:tr>
        <w:trPr/>
        <w:tc>
          <w:tcPr>
            <w:tcW w:w="13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Общество с ограниченной ответственностью "Жилкомстрой"</w:t>
            </w:r>
          </w:p>
        </w:tc>
        <w:tc>
          <w:tcPr>
            <w:tcW w:w="1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362043,Северная Осетия - Алания Респ, ,Владикавказ г, ,Весенняя ул,1,а,13</w:t>
            </w:r>
          </w:p>
        </w:tc>
        <w:tc>
          <w:tcPr>
            <w:tcW w:w="6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1516619639</w:t>
            </w:r>
          </w:p>
        </w:tc>
        <w:tc>
          <w:tcPr>
            <w:tcW w:w="5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151601001</w:t>
            </w:r>
          </w:p>
        </w:tc>
        <w:tc>
          <w:tcPr>
            <w:tcW w:w="78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1091516000982</w:t>
            </w:r>
          </w:p>
        </w:tc>
        <w:tc>
          <w:tcPr>
            <w:tcW w:w="5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12.05.2009</w:t>
            </w:r>
          </w:p>
        </w:tc>
        <w:tc>
          <w:tcPr>
            <w:tcW w:w="78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2091516025951</w:t>
            </w:r>
          </w:p>
        </w:tc>
        <w:tc>
          <w:tcPr>
            <w:tcW w:w="5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24.12.2009</w:t>
            </w:r>
          </w:p>
        </w:tc>
        <w:tc>
          <w:tcPr>
            <w:tcW w:w="13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Межрайонная инспекция Федеральной налоговой службы № 1 по г. Владикавказу</w:t>
            </w:r>
          </w:p>
        </w:tc>
        <w:tc>
          <w:tcPr>
            <w:tcW w:w="14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7FC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ahoma" w:hAnsi="Tahoma"/>
                <w:color w:val="000000"/>
                <w:sz w:val="9"/>
              </w:rPr>
              <w:t>643,362031,Северная Осетия Респ,,Владикавказ г,Леонова,6,,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40"/>
        </w:rPr>
        <w:t>Реквизиты ООО «Жилкомстрой»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Город Владикавказ ул. Весенняя 1 «а»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ОГРН 1091516000982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ИНН/КПП 1516619639/151601001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Р/с. 40702810400000000643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 xml:space="preserve">В ИАБ «Диг-Банк»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К/с 301</w:t>
      </w:r>
      <w:r>
        <w:rPr>
          <w:b/>
          <w:color w:val="FF0000"/>
          <w:sz w:val="32"/>
        </w:rPr>
        <w:t>01</w:t>
      </w:r>
      <w:r>
        <w:rPr>
          <w:sz w:val="32"/>
        </w:rPr>
        <w:t>810500000000780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БИК 049033780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Действует с 01.04.2010 год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32"/>
        </w:rPr>
        <w:t>ИО директора ООО «Жилкомстрой» - Золоев В.В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tbl>
      <w:tblPr>
        <w:tblW w:w="10925" w:type="dxa"/>
        <w:jc w:val="righ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4"/>
        <w:gridCol w:w="1573"/>
        <w:gridCol w:w="692"/>
        <w:gridCol w:w="864"/>
        <w:gridCol w:w="1051"/>
        <w:gridCol w:w="1051"/>
        <w:gridCol w:w="947"/>
        <w:gridCol w:w="955"/>
        <w:gridCol w:w="764"/>
        <w:gridCol w:w="1261"/>
        <w:gridCol w:w="1271"/>
      </w:tblGrid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№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Адрес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№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Корпус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Общая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Жилая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Кол-во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Кол-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Этаж-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Убираема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Сбор за ме-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п/п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дом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площад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площад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кварти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прожив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н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площад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сяц с дома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sz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БАРБАШ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3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3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767,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БАРБАШ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8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33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1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7953,7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БАРБАШ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0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0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7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260,6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БАРБАШО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79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1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7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5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2289,0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2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2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7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142,5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61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88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6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8992,2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00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474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3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0875,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30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10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319,6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26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84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6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9968,4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8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8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993,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1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4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273,9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5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4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660,9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3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18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796,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2600,3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3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9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4124,4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4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4287,6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419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2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23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9698,6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36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1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38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9166,7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8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86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0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249,1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13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4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942,7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9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62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3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2507,1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428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6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7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8945,6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16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36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7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201,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363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18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9181,4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4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1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1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4328,2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1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118,2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05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1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572,8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7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83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88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368,13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8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93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66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9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 xml:space="preserve">    </w:t>
            </w:r>
            <w:r>
              <w:rPr>
                <w:rFonts w:ascii="Arial CYR" w:hAnsi="Arial CYR"/>
                <w:b/>
                <w:sz w:val="20"/>
                <w:lang w:eastAsia="ru-RU"/>
              </w:rPr>
              <w:t>24188-1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9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6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42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5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075,5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008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59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5096,11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1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51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77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9028,4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2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33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558,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449,5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3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76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97,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22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5545,6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4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961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580,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22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1343,29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5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ГАДИЕ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450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6.</w:t>
            </w:r>
          </w:p>
        </w:tc>
        <w:tc>
          <w:tcPr>
            <w:tcW w:w="1573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ГАДИЕВА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8</w:t>
            </w:r>
          </w:p>
        </w:tc>
        <w:tc>
          <w:tcPr>
            <w:tcW w:w="86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681</w:t>
            </w:r>
          </w:p>
        </w:tc>
        <w:tc>
          <w:tcPr>
            <w:tcW w:w="105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00</w:t>
            </w:r>
          </w:p>
        </w:tc>
        <w:tc>
          <w:tcPr>
            <w:tcW w:w="94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6</w:t>
            </w:r>
          </w:p>
        </w:tc>
        <w:tc>
          <w:tcPr>
            <w:tcW w:w="95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41</w:t>
            </w:r>
          </w:p>
        </w:tc>
        <w:tc>
          <w:tcPr>
            <w:tcW w:w="76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127</w:t>
            </w:r>
          </w:p>
        </w:tc>
        <w:tc>
          <w:tcPr>
            <w:tcW w:w="127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2118,2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ГАДИЕВ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44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5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9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5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1719,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ГАДИЕ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40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4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5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8076,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9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ГАДИЕ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66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9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86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0229,65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ПЕРВОМ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759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2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5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89498,28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1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ПЕРВОМ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732,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98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11140,4</w:t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2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ПЕРВОМ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935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63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22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6092,2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3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КЫРДЖ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54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52,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6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9277,6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4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ГАДИЕ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13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728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4137,6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5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ДОВАТ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448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7009,5</w:t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1573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69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86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105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105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94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95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76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126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127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1573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692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86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sz w:val="20"/>
                <w:lang w:eastAsia="ru-RU"/>
              </w:rPr>
            </w:pPr>
            <w:r>
              <w:rPr>
                <w:rFonts w:ascii="Arial CYR" w:hAnsi="Arial CYR"/>
                <w:sz w:val="20"/>
                <w:lang w:eastAsia="ru-RU"/>
              </w:rPr>
            </w:r>
          </w:p>
        </w:tc>
        <w:tc>
          <w:tcPr>
            <w:tcW w:w="105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13735,6</w:t>
            </w:r>
          </w:p>
        </w:tc>
        <w:tc>
          <w:tcPr>
            <w:tcW w:w="105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24559,5</w:t>
            </w:r>
          </w:p>
        </w:tc>
        <w:tc>
          <w:tcPr>
            <w:tcW w:w="947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3824</w:t>
            </w:r>
          </w:p>
        </w:tc>
        <w:tc>
          <w:tcPr>
            <w:tcW w:w="955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9550</w:t>
            </w:r>
          </w:p>
        </w:tc>
        <w:tc>
          <w:tcPr>
            <w:tcW w:w="764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  <w:lang w:eastAsia="ru-RU"/>
              </w:rPr>
            </w:pPr>
            <w:r>
              <w:rPr>
                <w:rFonts w:ascii="Arial CYR" w:hAnsi="Arial CYR"/>
                <w:b/>
                <w:sz w:val="20"/>
                <w:lang w:eastAsia="ru-RU"/>
              </w:rPr>
            </w:r>
          </w:p>
        </w:tc>
        <w:tc>
          <w:tcPr>
            <w:tcW w:w="126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201655</w:t>
            </w:r>
          </w:p>
        </w:tc>
        <w:tc>
          <w:tcPr>
            <w:tcW w:w="1271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Arial CYR" w:hAnsi="Arial CYR"/>
                <w:b/>
                <w:sz w:val="20"/>
                <w:lang w:eastAsia="ru-RU"/>
              </w:rPr>
              <w:t>1887078,86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  <w:sz w:val="40"/>
          <w:u w:val="single"/>
        </w:rPr>
        <w:t>Среднегодовой % сбора за т/обслуживание ж/фонда за период  апрель-декабрь 2010 г.г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i/>
          <w:sz w:val="40"/>
          <w:u w:val="single"/>
        </w:rPr>
        <w:t>12350935- план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i/>
          <w:sz w:val="40"/>
          <w:u w:val="single"/>
        </w:rPr>
        <w:t>5872767- факт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i/>
          <w:sz w:val="40"/>
          <w:u w:val="single"/>
        </w:rPr>
        <w:t>Средний % сбора – 47,5%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  <w:sz w:val="40"/>
          <w:u w:val="single"/>
        </w:rPr>
        <w:t>Перечень услуг по тех. Обслуживанию жил. Фонда: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b/>
          <w:i/>
          <w:sz w:val="24"/>
          <w:u w:val="single"/>
        </w:rPr>
        <w:t>Уборка придомовой территори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b/>
          <w:i/>
          <w:sz w:val="24"/>
          <w:u w:val="single"/>
        </w:rPr>
        <w:t>Ремонт инженерного оборудования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b/>
          <w:i/>
          <w:sz w:val="24"/>
          <w:u w:val="single"/>
        </w:rPr>
        <w:t>Ремонт кровли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b/>
          <w:i/>
          <w:sz w:val="24"/>
          <w:u w:val="single"/>
        </w:rPr>
        <w:t>Ремонт электрооборудования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b/>
          <w:i/>
          <w:sz w:val="24"/>
          <w:u w:val="single"/>
        </w:rPr>
        <w:t>Ремонт или замена стояков общего пользования в квартирах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jc w:val="left"/>
        <w:rPr/>
      </w:pPr>
      <w:r>
        <w:rPr>
          <w:b/>
          <w:i/>
          <w:sz w:val="24"/>
          <w:u w:val="single"/>
        </w:rPr>
        <w:t>Остекление подъездов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sz w:val="40"/>
        </w:rPr>
        <w:t xml:space="preserve">Тарифы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Ставки платы за содержание общего имущества в многоквартирных жилых домах (техническое обслуживание мест общего пользования многоквартирных домов и жилых помещений) в г. Владикавказе на 2010 и 2011 год *Наименование</w:t>
        <w:tab/>
        <w:t>Единица измерения</w:t>
        <w:tab/>
      </w:r>
      <w:r>
        <w:rPr>
          <w:b/>
        </w:rPr>
        <w:t xml:space="preserve">            2010</w:t>
        <w:tab/>
        <w:t xml:space="preserve">        2011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Многоквартирные дома, имеющие этажность 6 и более этажей</w:t>
        <w:tab/>
        <w:t>Руб./м2</w:t>
        <w:tab/>
        <w:t>9,17</w:t>
        <w:tab/>
        <w:t xml:space="preserve">       9,17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Многоквартирные дома, имеющие этажность от 1 до 5 этажей </w:t>
        <w:tab/>
        <w:t>Руб./м2</w:t>
        <w:tab/>
        <w:t>8,25</w:t>
        <w:tab/>
        <w:t xml:space="preserve">       8,25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32"/>
        </w:rPr>
        <w:t>Обращаем  внимание наших жильцов на то, что понимая тяжелое материальное положение людей, руководство ООО «Жилкомстрой» решила оставить (по июнь включительно 2011года) тарифы на т/обслуживание на уровне тарифов 2010 год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sz w:val="40"/>
        </w:rPr>
        <w:t>Пункты приема оплаты за техническое обслуживание жилого фонда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№</w:t>
      </w:r>
      <w:r>
        <w:rPr>
          <w:b/>
        </w:rPr>
        <w:tab/>
        <w:t>Адрес</w:t>
        <w:tab/>
        <w:t>Номер телефона</w:t>
        <w:tab/>
        <w:t xml:space="preserve">              Время работы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</w:t>
        <w:tab/>
        <w:t>ул. Маркуса, 47</w:t>
        <w:tab/>
        <w:t>54-70-41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2</w:t>
        <w:tab/>
        <w:t>ул. Навагинская, 7</w:t>
        <w:tab/>
        <w:t>56-30-44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3</w:t>
        <w:tab/>
        <w:t>пр. Коста, 197</w:t>
        <w:tab/>
        <w:t>75-86-78</w:t>
        <w:tab/>
        <w:t xml:space="preserve">              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4</w:t>
        <w:tab/>
        <w:t>ул. Борукаева, 7</w:t>
        <w:tab/>
        <w:t>53-57-61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5</w:t>
        <w:tab/>
        <w:t>ул. Церетели, 10а</w:t>
        <w:tab/>
        <w:t>53-33-89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6</w:t>
        <w:tab/>
        <w:t>ул. Ушакова, 4</w:t>
        <w:tab/>
        <w:t>76-42-49</w:t>
        <w:tab/>
        <w:t xml:space="preserve">              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u w:val="single"/>
        </w:rPr>
        <w:t>7</w:t>
        <w:tab/>
        <w:t>пр. Доватора, 21</w:t>
        <w:tab/>
        <w:t>52-30-56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8</w:t>
        <w:tab/>
        <w:t>ул. Московская, 37</w:t>
        <w:tab/>
        <w:t>77-98-57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9</w:t>
        <w:tab/>
        <w:t>ул. Галковского, 233</w:t>
        <w:tab/>
        <w:t>77-19-67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0</w:t>
        <w:tab/>
        <w:t>ул. А.Кесаева, 21/1</w:t>
        <w:tab/>
        <w:t>77-24-84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1</w:t>
        <w:tab/>
        <w:t>ул. Дзусова, 7/1</w:t>
        <w:tab/>
        <w:t>77-29-60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2</w:t>
        <w:tab/>
        <w:t>ул. Интернациональная, 26</w:t>
        <w:tab/>
        <w:t>76-41-62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3</w:t>
        <w:tab/>
        <w:t>ул. Калинина, 64/1</w:t>
        <w:tab/>
        <w:t>58-94-98</w:t>
        <w:tab/>
        <w:t>с 9:00 до 17:00,перерыв с 13:00 до14:00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4</w:t>
        <w:tab/>
        <w:t>пр. Коста, 288/4</w:t>
        <w:tab/>
        <w:t xml:space="preserve"> </w:t>
        <w:tab/>
        <w:t xml:space="preserve">               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5</w:t>
        <w:tab/>
        <w:t>пр. Коста, 102</w:t>
        <w:tab/>
        <w:t>75-60-69</w:t>
        <w:tab/>
        <w:t xml:space="preserve">               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6</w:t>
        <w:tab/>
        <w:t>пос. Спутник, 42</w:t>
        <w:tab/>
        <w:t>58-03-40</w:t>
        <w:tab/>
        <w:t xml:space="preserve"> с 9:00 до 17:00,перерыв с 13:00 до14:00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7</w:t>
        <w:tab/>
        <w:t>ул. Ак. Шегрена, 74 (Водоканал)</w:t>
        <w:tab/>
        <w:t xml:space="preserve"> 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8</w:t>
        <w:tab/>
        <w:t>ул. Пожарского, 23а (Теплосети)</w:t>
        <w:tab/>
        <w:t xml:space="preserve"> </w:t>
        <w:tab/>
        <w:t>с 8:00 до 17:00, без перерыва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19</w:t>
        <w:tab/>
        <w:t>29 военный городок</w:t>
        <w:tab/>
        <w:t>49-62-36</w:t>
        <w:tab/>
        <w:t xml:space="preserve">    с 9:00 до 17:00,перерыв с 13:00 до14:00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20</w:t>
        <w:tab/>
        <w:t>Пер.Транспортный,12</w:t>
        <w:tab/>
        <w:t xml:space="preserve"> </w:t>
        <w:tab/>
        <w:t xml:space="preserve">                  с 9:00 до 16:00,перерыв с 13:00 до 14:00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i/>
          <w:sz w:val="40"/>
          <w:u w:val="single"/>
        </w:rPr>
        <w:t xml:space="preserve">Часто задаваемые вопросы 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Должны ли платить жители частного (приватизированного) многоквартирного дома за техническое обслуживание мест общего пользования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В соответствии с п.3 ст.30 Федерального закона от 29.12.2004г. №188-ФЗ «Жилищный кодекс Российской Федерации» собственник жилого помещения несет бремя содержания помещения и, если данное помещение является квартирой, общего имущества собственников помещений в соответствующем многоквартирном доме, если иное не предусмотрено федеральным законом или договором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Собственник жилого помещения обязан поддерживать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Что входит в оплату за содержание мест общего пользования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В оплату за содержание мест общего пользования, в соответствии с постановлением Правительства РФ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входят затраты на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- Техническое обслуживание и ремонт строительных конструкций здания, способствующих предупреждению износа жилищного фонда и сохранению заданных эксплуатационных показателей всех элементов жилого дома - фундамента и стен подвалов, стен зданий, фасадов, козырьков, перекрытий, полов, перегородок, крыш и чердаков, водоотводящих устройств, окон, дверей, лестниц, балконов, лоджий, печей (кроме внутриквартирного ремонта, выполняемого за счет средств граждан)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- Техническое обслуживание и ремонт инженерного оборудования - вентиляции, дымоходов, противопожарного водопровода, дымоудаления, пожаротушения, пожарной сигнализации, внутридомового и наружного электроснабжения (кроме работ, проводимых за счет средств населения)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- Санитарное содержание зданий и придомовых территорий включает - уборку прилегающих к домовладению площадей (асфальтовое покрытие, грунт, газоны, оборудованные спортивные, бельевые и прочие площадки), установку и эксплуатацию домовых знаков и указателей наименования улиц, флагодержателей, проведение санитарно-эпидемиологических мероприятий (в местах общего пользования), озеленение территорий (посадка деревьев, их пересадка и вырубка), освещение мест общего пользования, строений и придомовых территорий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В какие сроки необходимо платить за жилищно-коммунальные услуги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В соответствии с Постановлением Правительства Российской Федерации от 23.05.2006 г. №307 «О порядке предоставления коммунальных услуг гражданам» (ст.35)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Плата за коммунальные услуги вносится ежемесячно, до 10-го числа месяца, следующего за истекшим месяцем, за который производится оплата, если договором управления многоквартирным домом не установлен иной срок внесения платы за коммунальные услуги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С какого возраста оплачиваются жилищно-коммунальные услуги абонентами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С момента рождения, кроме оплаты за лифт, которая взимается с семилетнего возрас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Какие виды оплаты за жилье в многоквартирных жилых домах существуют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Термин «квартирная плата», введенное Постановлением ВЦИК и СНК РСФСР от 14.05.28 и Инструкцией НКВД и НКЮ РСФСР от 23.06.28 №220, утратил силу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В соответствии с федеральным законом от 29.12.2004 года №188-ФЗ «Жилищный кодекс Российской Федерации» (Раздел VII. Плата за жилое помещение и коммунальные услуги, Статья 153. Обязанность по внесению платы за жилое помещение и коммунальные услуги) - граждане и организации обязаны своевременно и полностью вносить плату за жилое помещение и коммунальные услуг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Статья 154. Структура платы за жилое помещение и коммунальные услуг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  <w:u w:val="single"/>
        </w:rPr>
        <w:t>2. Плата за жилое помещение и коммунальные услуги для собственника помещения в многоквартирном доме включает в себя: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1) плату за содержание и ремонт жилого помещения, включающую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;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2) плату за коммунальные услуг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3. Собственники жилых домов несут расходы на их содержание и ремонт, а также оплачивают коммунальные услуги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4. Плата за коммунальные услуги включает в себя плату за холодное и горячее водоснабжение, водоотведение, электроснабжение, газоснабжение (в том числе поставки бытового газа в баллонах), отопление (теплоснабжение, в том числе поставки твердого топлива при наличии печного отопления)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Что представляет собой оплата за найм жилья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Плата за найм жилья вноситься нанимателями жилья, то есть теми, чьи квартиры не приватизированы и находятся в муниципальной собственности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После приватизации данная оплата с жителя не взимается. Жители раз в год производят оплату налога на недвижимость в налоговые службы в соответствии с балансовой стоимостью квартиры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Плата за найм в г.Владикавказе несколько выше, чем налог не недвижимость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В г.Владикавказе </w:t>
      </w:r>
      <w:r>
        <w:rPr>
          <w:b/>
          <w:u w:val="single"/>
        </w:rPr>
        <w:t>оплата за техническое обслуживание лифтового хозяйства</w:t>
      </w:r>
      <w:r>
        <w:rPr>
          <w:b/>
        </w:rPr>
        <w:t xml:space="preserve"> </w:t>
      </w:r>
      <w:r>
        <w:rPr/>
        <w:t xml:space="preserve">выделена в отдельный платеж и взимается в зависимости от количества проживающих в жилфонде оснащенным лифтами. В тариф включены расходы по техническому обслуживанию лифтового хозяйства, аварийно-диспетчерскому обслуживанию, поддержанию в надлежащем санитарном состоянии лифтовых кабин, а также расходы по содержанию лифтеров-обходчиков. Оплата взимается с граждан, проживающих выше первого этажа. В виде исключения, при отсутствии остановки на втором этаже, оплата взимается с граждан проживающих выше второго этажа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В соответствии с Правилами устройства и безопасной эксплуатации лифтов (ПУБЭЛ) исключено пользование лифтами детьми, не достигших 7-летнего возраста без сопровождения взрослых, в связи с чем, оплата взимается с детей лишь по достижении ими 7-летнего возраста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Лифтовое оборудование является инженерным оборудованием общего пользования, как и внутридомовое инженерное оборудование по отводу сточных вод, отоплению, холодному и горячему водоснабжению, газоснабжению, электроснабжению и мусороудалению. Поэтому, ссылки жителей на непользование лифтами (особенно живущих на 3 этаже) является необоснованными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Когда начинается отопительный сезон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В соответствии с п.п. 11.7 приказа Минэнерго РФ от 24.03.2003г. №115 «Об утверждении правил технической эксплуатации тепловых энергоустановок» в случае снижения среднесуточной температуры наружного воздуха ниже +8°С в течении 5 суток подряд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При формировании тарифов на отопление в г.Владикавказе учитывается продолжительность отопительного сезона 174 суток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Собственник несет бремя содержания принадлежащего ему имущества, если иное не предусмотрено законом или договором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Согласно Федеральному закону от 06.05.03 № 52-ФЗ «О внесении изменений и дополнений в Закон Российской Федерации «Об основах федеральной жилищной политики» и другие законодательные акты Российской Федерации в части совершенствования системы оплаты жилья и коммунальных услуг» оплата жилья включает внесение платы за содержание жилья и платы за ремонт жилья, а для нанимателя жилого помещения также внесение платы за наем жилья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Плата за содержание жилья</w:t>
      </w:r>
      <w:r>
        <w:rPr/>
        <w:t xml:space="preserve"> - плата, взимаемая с собственника либо нанимателя жилого помещения, за услуги по содержанию общего имущества жилого дома и техническому обслуживанию общих коммуникаций, технических устройств и технических помещений жилого дом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Плата за ремонт жилья</w:t>
      </w:r>
      <w:r>
        <w:rPr/>
        <w:t xml:space="preserve"> - плата, взимаемая с собственника либо нанимателя жилого помещения, за текущий ремонт общего имущества жилого дом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Плата за наем жилого помещения</w:t>
      </w:r>
      <w:r>
        <w:rPr/>
        <w:t xml:space="preserve"> - плата, взимаемая собственником жилья с нанимателя жилого помещения и являющаяся доходом собственника жилья от предоставления жилого помещения в наем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Обязаны ли собственники нежилых помещений (офисов, магазинов) принимать участие в деятельности дома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Да. Многоквартирный дом - это единый комплекс недвижимого имущества, сложный социальный механизм, совокупность собственников жилых и нежилых помещений. Собственники нежилых помещений обладают равными правами (инициировать проведение общего собрания; участвовать в голосовании по выбору способа управления домом и т.д.) и несут одинаковые обязанности (бремя капитального ремонта), что и собственники жилых помещений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Могут ли наниматели жилья участвовать в принятии решений на общем собрании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Нет. Правом голоса на общем собрании обладают только собственники помещений, либо их представители, наделенные такими полномочиями. Наниматели жилья лишены возможности участия в голосовании, а значит и принятия решений. Как правило, наниматели проживают в жилых помещениях, собственниками которых являются органы местного самоуправления. Таким образом, именно органы местного самоуправления имеют право голоса на общем собрании собственников, а мнение нанимателей жилья для собственника носит лишь рекомендательный характер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Правда ли, что способ управления домом можно выбрать только один раз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Нет. Способ управления многоквартирным домом выбирается на общем собрании собственников и может быть изменен в любое время на основании его решения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Все ли домоуправления (ВМУЖЭП, ЖЭУ, ДЭУ, ЖЭКи) - государственные или муниципальные организации?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Это не так. Обслуживанием жилфонда на договорной основе могут заниматься организации различных форм собственности, как муниципальные учреждения (МУ) и муниципальные унитарные предприятия (МУП), так и различные частные – ООО (общества с ограниченной ответственностью), ОАО (открытое акционерное общество), ЗАО (закрытое акционерное общество), ПБЮЛ (предприниматель без образования юридического лица), и т.д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b/>
        </w:rPr>
        <w:t>Собственник жилья в многоквартирном доме обязан нести расходы по содержанию, техническому и коммунальному облуживанию квартиры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 xml:space="preserve">Быть собственником квартиры - это не только иметь права владения, пользования и распоряжения, но еще и нести бремя по содержанию своего и общего имущества в многоквартирном доме. Жилищный кодекс РФ в статье 39 установил - собственники помещений несут бремя расходов на содержание общего имущества пропорционально своей доли, то есть занимаемой площади своей квартиры или нежилого помещения. Текущее содержание жилья и его капремонт проводится исключительно за счет средств собственников. В соответствии с пунктом 5 статьи 153 Жилищного кодекса РФ обязанность содержания многоквартирного жилья и мест общего пользования возникает у жителя одновременно с возникновением права собственности на жилое помещение. Не использование владельцем принадлежащих ему помещений, либо отказ от пользования общим имуществом, не является основанием для освобождения собственника полностью или частично от участия в общих расходах на содержание и ремонт общего имущества многоквартирного дома. 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Данное правило распространяется на все многоквартирные дома, не зависимо от выбранного способа управления жилфондом.</w:t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  <w:t>Есть набор работ в техобслуживании мест общего пользования, которые нельзя не проводить. К примеру, освещение лестничных клеток и подъездов, проведение санитарно-эпидемиологических мероприятий, или подготовка дома к эксплуатации в осенне-зимний период (паспорт-допуск на дом для пуска централизованного отопления)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475" w:leader="none"/>
        </w:tabs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72"/>
        <w:gridCol w:w="348"/>
        <w:gridCol w:w="960"/>
        <w:gridCol w:w="961"/>
        <w:gridCol w:w="959"/>
        <w:gridCol w:w="961"/>
        <w:gridCol w:w="2290"/>
      </w:tblGrid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  <w:tc>
          <w:tcPr>
            <w:tcW w:w="647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</w:rPr>
              <w:t xml:space="preserve">Мероприятия  по ремонту жилого фонда  и необходимых </w:t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  <w:tc>
          <w:tcPr>
            <w:tcW w:w="22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b/>
                <w:sz w:val="20"/>
              </w:rPr>
              <w:t xml:space="preserve">материальных ресурсов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Arial CYR" w:hAnsi="Arial CYR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Текущий ремонт мягкой кровли: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Барбашова 45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3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Гадиева 58/4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Гадиева 60/2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Первомайская 40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Текущий ремонт инженерног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оборудования: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Барбашова 45/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23/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43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/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4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6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Кырджалийская 3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5/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Кырджалийская 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5/2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0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2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4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Ремонт подъездов: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/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4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60/2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6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5/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7/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Кырджалийская 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Кырджалийская 1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0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Первомайская 44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Ремонт фасадов: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/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4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60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Гадиева 58/6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Штукатурка лифтовых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помещений: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5/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3/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3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39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4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19/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3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0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2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4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Остекление подъездов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Барбашова 4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2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39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4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1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Доватора 19/1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3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Доватора 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7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2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5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Кырджалийская  7/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Кырджалийская  1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 xml:space="preserve">Кырджалийская 5/2 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0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2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Arial CYR" w:hAnsi="Arial CYR"/>
                <w:sz w:val="20"/>
              </w:rPr>
              <w:t>Первомайская 44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Arial CYR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 CYR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6</Words>
  <Characters>19770</Characters>
  <CharactersWithSpaces>16853</CharactersWithSpaces>
  <Company>Жилкомстро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03:00Z</dcterms:created>
  <dc:creator>ООО</dc:creator>
  <dc:description/>
  <dc:language>en-US</dc:language>
  <cp:lastModifiedBy/>
  <cp:lastPrinted>2011-02-03T13:21:00Z</cp:lastPrinted>
  <dcterms:modified xsi:type="dcterms:W3CDTF">2011-02-09T17:03:00Z</dcterms:modified>
  <cp:revision>2</cp:revision>
  <dc:subject/>
  <dc:title>Общество с ограниченной ответственностью "Жилкомстро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